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5.08.17), 03-06.616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ебоксары  -    Казань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6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6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90"/>
        <w:gridCol w:w="4961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Центральный» г. Чебокса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, пр-т Мира, 7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Столичный" г. Казан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Казань Республика Татарстан, г. Казань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вятаева, д. 1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1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7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6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5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отни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Халту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 М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ладил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смел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ская дамб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ид-Гали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ныше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има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тарста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тарста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има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ныше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ид-Гали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ская дамб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смел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ладил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 М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Халтур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отни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7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1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5; 15: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45; 9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6:51:00Z</dcterms:created>
  <dc:creator/>
  <dc:description/>
  <dc:language>en-US</dc:language>
  <cp:lastModifiedBy/>
  <dcterms:modified xsi:type="dcterms:W3CDTF">2017-08-23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